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3528"/>
        <w:gridCol w:w="396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Version Inform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sinformationen über VAIO Recovery CD Wiza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Version 1.0.0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Version 1.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technologie wurde von Sonic Solutions entwicke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 2003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 2003 Sony Digital Network Applications, In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VAIO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Wiederherstellungsdisc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very disc you want to crea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der zu erstellenden 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CD Vol 2 of 2</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ungs-Wiederherstellungsdisc Teil 2 von 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F*** mins ** secs , RemainF&lt;1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F*** Min. ** Sek. , VerbleibendF&lt;1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um:</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trä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ti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ti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typ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typ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CD-R discs (up to 5 are requ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s verwenden (bis zu fünf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DVD-R disc and a CD-R disc ("boot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s und CD-Rs ("Boot-Diske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your VAIO Recovery Disc, you can use CD-R or DVD-R formats.\n\nSelect one format and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Erstellen der VAIO-Wiederherstellungsdisc können Sie das CD-R- oder DVD-R-Format verwenden.\n\nWählen Sie ein Format aus, und klicken Sie zum Fortfahre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Information (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sinformationen (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recovery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im Wiederherstellungsbe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find recovery area to create recovery disc!\nExit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zum Erstellen der Disc wurde nicht gefunden\n[VAIO Recovery CD Wizard]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ve you read the booklet on Creating a Recovery Disc?\nBefore you proceed, make sure no other programs are running and all data is saved.\nDeactivate all screensavers.\n\nWhen you enter this process, your computer is in a fragile state. You must not browse to any part of your computer unless instructed by this Wizard.\n\nDo you want to make a backup of the Recovery Package on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ben Sie das Merkheft über das Erstellen einer Wiederherstellungsdisc gelesen?\nStellen Sie sicher, dass keine anderen Programme ausgeführt werden und alle Daten gespeichert sind, bevor Sie fortfahren.\nDeaktivieren Sie alle Bildschirmschoner.\n\nWenn Sie mit diesem Vorgang beginnen, befindet sich der Computer in einem kritischen Zustand. Gehen Sie nur zu Verzeichnissen, zu denen Sie vom Assistent aufgefordert werden.\n\nMöchten Sie eine Kopie des Wiederherstellungsvorgangs auf Disc s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s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CD or DVD recorder!\nThe drive may be in use.\n\nCheck the drive then restart this too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oder DVD-Recorder wurde nicht gefunden.\nDas Laufwerk wird möglicherweise verwendet.\n\nPrüfen Sie das Laufwerk, und starten Sie dieses Tool 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Vol. %d of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iederherstellungsdisc Teil %d vo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Vol. %d of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ungs-Wiederherstellungsdisc Teil %d vo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stel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Imag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prü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repar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ird vorber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Terminat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ird be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Processing</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ird bearb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age Creation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Bild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reating image!\nThere may be a problem in the recovery area.\n\nExit this tool then restart your computer.\nCreate "%s" again once the computer has resta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Bilderstellung ist ein Fehler aufgetreten.\nMöglicherweise ist ein Problem im Wiederherstellungsbereich aufgetreten.\n\nBeenden Sie dieses Tool, und starten Sie den Computer neu.\nErstellen Sie "%s" nach dem Neustart des Computer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tion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ätigungs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nd an error on the disc!\n\nDiscard this disc then create "%s"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c wurde ein Fehler gefunden.\n\nVerwerfen Sie die Disc, und erstellen Sie "%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n\nRestart your computer then create recovery disc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Fehler aufgetreten.\n\nStarten Sie den Computer neu, und erstelllen Sie die Wiederherstellungsdisc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All recovery discs have been created.\nStore the recovery discs in a safe place for future us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Es wurden alle Wiederherstellungsdisc erstellt.\nBewahren Sie die Wiederherstellungsdisc für zukünfige Verwendungen an einem sicheren Ort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 interrup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urde unter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exit the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VAIO Recovery CD Wizard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created\nLabel "%s %s" on the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disc erstellt\nEtikett "%s %s" auf der 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covery disc has been created.\nDo you want to create anoth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Wiederherstellungsdisc wurde erstellt.\nMöchten Sie noch eine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ert a blan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eren Datenträger ein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o continue creating your VAIO Recovery Disc, insert a blank %s and click [Y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Legen Sie einen leeren Datenträger %s ein, und klicken Sie auf [Ja], um mit der Erstellung der VAIO-Wiederherstellungsdisc fortzu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DV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DV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o continue creating your VAIO Recovery Disc, insert a blank %s and click [Ye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Legen Sie einen leeren Datenträger %s ein, und klicken Sie auf [Ja], um mit der Erstellung der VAIO-Wiederherstellungsdisc fortzu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reating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ung der Wiederherstellungsdisc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disc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process now, the disc cannot be used again!\n\nDo you want to exit?\nClick [Yes] to exit. It will take some time to stop the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den Vorgang jetzt anhalten, kann die Disc nicht nochmal verwendet werden.\n\nMöchten Sie beenden?\nKlicken Sie zum Beenden auf [Ja]. Es wird etwas Zeit in Anspruch nehmen, bis der Vorgang angehalt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ool can only be executed on Sony VAIO personal computers.\nYour computer is not recognised as a Sony VAIO personal compute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Tool kann nur auf Sony VAIO-PCs ausgeführt werden.\nIhr Computer wurde nicht als VAIO-PC er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dministrator account is required to create a recovery disc.\n\nPlease log in again as administrat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Erstellen einer Wiederherstellungsdisc ist ein Administratorkonto erforderlich.\n\nMelden Sie sich erneut als Administrato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Festplattenspeich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on your hard disk to create a recovery disc.\n\nFree some space then restart [VAIO Recovery CD Wizard].\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 Erstellung einer Wiederherstellungsdisc ist nicht ausreichend Festplattenspeicher vorhanden.\n\nSchaffen Sie etwas Speicherplatz, und starten Sie [VAIO Recovery CD Wizard] erneut.\n%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eck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träger prü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Erro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disc!\n\nExit then restart your computer.\nDiscard the disc and create "%s" again once the computer is restar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Schreiben der Disc ist ein Fehler aufgetreten.\n\nBeenden Sie den Vorgang, und starten Sie den Computer neu.\nVerwerfen Sie die Disc, und erstellen Sie erneut eine "%s", wenn der Computer neu gestarte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VERYC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VERYDV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DV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Version %d.%d.%02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Version %d.%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 discs (up to 5 are requir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Discs verwenden (bis zu fünf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CD Wizard] needs 1GB free space to create Recovery CD, 5GB free space to create Recovery DV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Recovery CD Wizard] benötigt 1 GB freien Speicherplatz zur Erstellung einer Wiederherstellungs-CD und 5 GB zur Erstellung einer Wiederherstellungs-DV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 %d hours %02d mins %0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Gesamtzeit : %d Stunden %02d Min. </w:t>
            </w:r>
            <w:r>
              <w:rPr>
                <w:rFonts w:eastAsia="MS Mincho;ＭＳ 明朝"/>
              </w:rPr>
              <w:t>%0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Remain: %d min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erbleibend: %d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Backup was interrupted before the disc creation was complet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sicherung zur Wiederherstellung wurde vor der Erstellung der Disc abgebroch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get power status!\n\nCheck the AC adapter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tatus der Stromversorgung wird nicht angezeigt!\n\nPrüfen Sie den Netzadapter, und klicken Sie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adapter is not connected!\nConnect AC adapter to avoid losing power during process.\n\nClick [Retry] after connecting AC adapter.\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etzadapter ist nicht angeschlossen.\nSchließen Sie den Netzadapter an, damit die Stromversorgung während des Vorgangs konstant ist.\n\nKlicken Sie auf [Wiederholen], nachdem Sie den Netzadapter angeschlossen hab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adapter is being conn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etzadapter wird an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has been disconnected!\nCan not find a CD or DVD recorder.\n\nCheck the connection of drive then restart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wurde getrennt.\nEs wurde kein CD- oder DVD-Recorder gefunden.\n\nPrüfen Sie die Verbindung des Laufwerks, und starten Sie [VAIO Recovery CD Wizard]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is disconnec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wurde getre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d hour %02d mins %0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Zeit : %d Stunde %02d Min. </w:t>
            </w:r>
            <w:r>
              <w:rPr>
                <w:rFonts w:eastAsia="MS Mincho;ＭＳ 明朝"/>
              </w:rPr>
              <w:t>%0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 drive has been detected.\n\nTo use this drive, exit [VAIO Recovery CD Wizard]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neues Laufwerk erkannt.\n\nBeenden Sie zur Verwendung dieses Laufwerks [VAIO Recovery CD Wizard], und starten die Anwendung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riv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in den Schlaf- oder Ruhemodus geschalt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nPlease don't use Standby and Hibern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in den Schlaf- oder Ruhemodus geschaltet werden.\nVerwenden Sie beide Optionen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g off or Shut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lassen oder Abmelden nicht mög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g off and Shut down!\nPlease don't log off or Shut dow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lassen oder Abmelden nicht möglich.\nNicht verlassen oder abmel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iederherstellungsdisc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ungs-Wiederherstellungsdisc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progress ch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stabelle der 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ool can create a "Recovery Boot Disc". \n\nA CD-R is needed to create "Recovery Boot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iesem Tool kann eine "Wiederherstellungs-Boot-CD" erstellt werden. \n\nEine CD-R ist zur Erstellung einer "Wiederherstellungs-Boot-CD"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ed a CD-R to create "Recovery Boot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CD-R ist zur Wiederherstellung der "Wiederherstellungs-Boot-Disc"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find necessary files to create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ur Erstellung einer Wiederherstellungsdisc notwendigen Dateien wurden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PrimoSDK.dll is incorrect!\n\nInstall [VAIO Recovery CD Wizard] again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sion von PrimoSDK.dll ist nicht korrekt.\n\nInstallieren Sie [VAIO Recovery CD Wizard] neu, und starten Sie die Anwendung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PrimoSDK.dll!\n\nExit [VAIO Recovery CD Wizard]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moSDK.dll konnte nicht initialisiert werden\n\nBeenden Sie [VAIO Recovery CD Wizard], und starten Sie die Anwendung 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writing thread!\n\nExit [VAIO Recovery CD Wizard]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thread wurde nicht initialisiert.\n\nBeenden Sie [VAIO Recovery CD Wizard], und starten Sie die Anwendung 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ecovery disc!\n\nExit [VAIO Recovery CD Wizard]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sdisc wurde nicht erstellt.\n\nBeenden Sie [VAIO Recovery CD Wizard], und starten Sie die Anwendung 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 Vol. %d of %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Wiederherstellungsdisc Teil. %d vo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ungs-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About creating your VAIO Recovery Disc\n \n You can create the recovery disc as \n selected in the list on the left. Select one.\n Click [Start] and then follow the onscreen\n instructions to create your own VAIO Recovery Disc. </w:t>
            </w:r>
            <w:r>
              <w:rPr>
                <w:rFonts w:eastAsia="MS Mincho;ＭＳ 明朝"/>
                <w:lang w:val="de-D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Informationen über das Erstellen der VAIO-Wiederherstellungsdisc\n \n Sie können die Wiederherstellungsdisc wie\n in der Liste links ausgewählt erstellen. Wählen Sie eine aus.\n Klicken Sie auf [Start], und folgen Sie den Anweisungen auf dem Bildschirm\n zum Erstellen Ihrer eigenen VAIO-Wiederherstellungsdisc. </w:t>
            </w:r>
            <w:r>
              <w:rPr>
                <w:rFonts w:eastAsia="MS Mincho;ＭＳ 明朝"/>
              </w:rPr>
              <w: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reating your VAIO Recovery Disc\n\n The disc is compiled in the order shown\n in the list on the left.\n Click [Start] and then follow the onscreen\n instructions to create your own VAIO\n Recovery Disc.\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das Erstellen der VAIO-Wiederherstellungsdisc\n\n Die Disc wird in der links angezeigten Reihenfolge der Liste erstellt.\n Klicken Sie auf [Start], und befolgen Sie dann die Anweisungen auf dem Bildschirm\n zum Erstellen Ihrer eigenen VAIO-\nWiederherstellungsdisc.\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 %2d mins %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Gesamtzeit : %2d Min. </w:t>
            </w:r>
            <w:r>
              <w:rPr>
                <w:rFonts w:eastAsia="MS Mincho;ＭＳ 明朝"/>
              </w:rPr>
              <w:t>%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 %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zeit : %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2d mins %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Zeit : %2d Min. </w:t>
            </w:r>
            <w:r>
              <w:rPr>
                <w:rFonts w:eastAsia="MS Mincho;ＭＳ 明朝"/>
              </w:rPr>
              <w:t>%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2d se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 : %2d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rent proces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r Vor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Remain: &lt; 1 m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erbleibend: &lt; 1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gnize disc!\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nträger wurde nicht erkann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se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ist festgeleg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disc is not blank %s! </w:t>
            </w:r>
            <w:r>
              <w:rPr>
                <w:rFonts w:eastAsia="MS Mincho;ＭＳ 明朝"/>
                <w:lang w:val="de-DE"/>
              </w:rPr>
              <w:t>\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nträger ist nicht leer %s. \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is not ready!\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ist nicht berei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gnize the disc in the drive!\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nträger in dem Laufwerk wurde nicht erkann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 to create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s zum Erstellen einer Wiederherstellungs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dynamic disk. Can not access recovery area!\nExit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 ist nun eine dynamische Festplatte. Der Zugriff auf den Wiederherstellungsbereich ist nicht möglich.\nBeenden Sie [VAIO Recovery CD Wiza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your VAIO Recovery Disc, you can use CD-R or %s formats.\n\nSelect one format and click [OK] to continu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Erstellen der VAIO-Wiederherstellungsdisc können Sie das Format CD-R oder %s verwenden.\n\nWählen Sie ein Format aus, und klicken Sie zum Fortfahre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disc(s) and CD-R %d dis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d Datenträger und CD-R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disc(s)</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d Datenträ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ver Recovery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iederherstellungsbereich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Area. Recovery Area has been modified. \nTrying to retrieve Recovery Area.</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en Wiederherstellungsbereich ist nicht möglich. Der Wiederherstellungsbereich wurde geändert.\nVersuchen Sie, den Wiederherstellungsbereich wieder herzu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file for Recovery Disc creation is not correct.\n\nUse the recovery disc to recover your computer, then start [VAIO Recovery CD Wizard] agai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sdatei für die Erstellung der Wiederherstellungsdisc ist nicht korrekt.\n\nVerwenden Sie die Wiederherstellungsdisc, um auf Ihrem Computer eine Systemwiederherstellung durchzuführen, und starten Sie [VAIO Recovery CD Wizard] 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file is not correc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sdatei ist nicht korrek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gestart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CD Wizard], since other recovery tools are running.\n\nTerminate other recovery tools, then restart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Recovery CD Wizard] kann nicht gestartet werden, da andere Tools zur Wiederherstellung ausgeführt werden.\n\nBeenden Sie diese Tools, und starten Sie [VAIO Recovery CD Wizard]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being create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erstel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reation of recovery disc is not complete. \n\nLog in again as System Administrator, then restart [VAIO Recovery CD Wiz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rstellung einer Wiederherstellungsdisc ist nicht abgeschlossen. \n\nMelden Sie sich als Systemadministrator an, und starten Sie [VAIO Recovery CD Wizard]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mplet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vollständ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Making Tool Resource</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Making Tool Resourc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0, 05070</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0, 050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IMGRes.DLL</w:t>
            </w:r>
          </w:p>
        </w:tc>
        <w:tc>
          <w:tcPr>
            <w:tcW w:w="39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IMGRes.D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3:51:00Z</dcterms:created>
  <dc:creator>Marlis</dc:creator>
  <dc:description/>
  <dc:language>en-US</dc:language>
  <cp:lastModifiedBy>Marlis</cp:lastModifiedBy>
  <dcterms:modified xsi:type="dcterms:W3CDTF">2003-05-26T13:51:00Z</dcterms:modified>
  <cp:revision>2</cp:revision>
  <dc:subject/>
  <dc:title>VAIO Recovery CD Wizard Version Information</dc:title>
</cp:coreProperties>
</file>